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18.5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T.Miller, J.Mašek, F.Mareš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Košecký, J.Frenzl, M.Selář, Ing. J.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Hosté: p. Čonka, arch. J.Brotánek, arch. A.Brotán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Informace o pozemcích určených k zástavbě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>4)</w:t>
        <w:tab/>
        <w:t>Žádost o bezúplatný převod pozemku 73/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 xml:space="preserve">Objekt bývalé prodejny Jednoty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Pan starosta seznámil všechny přítomné s programe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p. F.Mareš a p. J. 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Zastupitelstvo obce Holubice oznamuje občanům, že bude zřízena služba přijímání žádostí o stavební  povolení a územní rozhodnutí ve spolupráci s ak. Arch. Alešem Brotánkem. Žádosti budou přijímány vždy první úterý kalendářního měsíce od 16.00 do 18.00 hodin na OÚ Holub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4) Dne 11.5.2004 byla na Pozemkovém fondu ČR zadána žádost o bezúplatný převod pozemku č. 73/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Probíhá jednání o odkoupení bývalé prodejny Jednoty do vlastnictví obce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i p. Davida Wachaufa o stavbu přístřešku se vyhovuj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obce Holubice souhlasí s rozšířením letní zahrádky u pohostinství „Na Kozím vršku“ za předpokladu, že budou dodrženy hygienické a bezpečnostní podmínk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21:00Z</dcterms:created>
  <dc:creator>TAC Most</dc:creator>
  <dc:description/>
  <dc:language>en-US</dc:language>
  <cp:lastModifiedBy>pc</cp:lastModifiedBy>
  <dcterms:modified xsi:type="dcterms:W3CDTF">2004-05-23T21:56:00Z</dcterms:modified>
  <cp:revision>3</cp:revision>
  <dc:subject/>
  <dc:title>Zápis</dc:title>
</cp:coreProperties>
</file>